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19"/>
        <w:gridCol w:w="990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Attributes class 2 (Homework) 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t>Week 5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405912876"/>
            <w:bookmarkStart w:id="1" w:name="__Fieldmark__0_3405912876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3405912876"/>
            <w:bookmarkStart w:id="3" w:name="__Fieldmark__1_3405912876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405912876"/>
            <w:bookmarkStart w:id="5" w:name="__Fieldmark__2_3405912876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3405912876"/>
            <w:bookmarkStart w:id="7" w:name="__Fieldmark__3_3405912876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405912876"/>
            <w:bookmarkStart w:id="9" w:name="__Fieldmark__4_3405912876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405912876"/>
            <w:bookmarkStart w:id="11" w:name="__Fieldmark__5_3405912876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3405912876"/>
            <w:bookmarkStart w:id="13" w:name="__Fieldmark__6_3405912876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3405912876"/>
            <w:bookmarkStart w:id="15" w:name="__Fieldmark__7_3405912876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3405912876"/>
            <w:bookmarkStart w:id="17" w:name="__Fieldmark__8_3405912876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3405912876"/>
            <w:bookmarkStart w:id="19" w:name="__Fieldmark__9_3405912876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3405912876"/>
            <w:bookmarkStart w:id="21" w:name="__Fieldmark__10_3405912876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3405912876"/>
            <w:bookmarkStart w:id="23" w:name="__Fieldmark__11_3405912876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3405912876"/>
            <w:bookmarkStart w:id="25" w:name="__Fieldmark__12_3405912876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3405912876"/>
            <w:bookmarkStart w:id="27" w:name="__Fieldmark__13_3405912876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3405912876"/>
            <w:bookmarkStart w:id="29" w:name="__Fieldmark__14_3405912876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3405912876"/>
            <w:bookmarkStart w:id="31" w:name="__Fieldmark__15_3405912876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3405912876"/>
            <w:bookmarkStart w:id="34" w:name="__Fieldmark__16_3405912876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3405912876"/>
            <w:bookmarkStart w:id="36" w:name="__Fieldmark__17_3405912876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3405912876"/>
            <w:bookmarkStart w:id="38" w:name="__Fieldmark__18_3405912876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3405912876"/>
            <w:bookmarkStart w:id="40" w:name="__Fieldmark__19_3405912876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3405912876"/>
            <w:bookmarkStart w:id="42" w:name="__Fieldmark__20_3405912876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3405912876"/>
            <w:bookmarkStart w:id="44" w:name="__Fieldmark__21_3405912876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3405912876"/>
            <w:bookmarkStart w:id="46" w:name="__Fieldmark__22_3405912876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3405912876"/>
            <w:bookmarkStart w:id="48" w:name="__Fieldmark__23_3405912876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3405912876"/>
            <w:bookmarkStart w:id="50" w:name="__Fieldmark__24_3405912876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3405912876"/>
            <w:bookmarkStart w:id="52" w:name="__Fieldmark__25_3405912876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3405912876"/>
            <w:bookmarkStart w:id="54" w:name="__Fieldmark__27_3405912876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3405912876"/>
            <w:bookmarkStart w:id="56" w:name="__Fieldmark__28_3405912876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3405912876"/>
            <w:bookmarkStart w:id="58" w:name="__Fieldmark__29_3405912876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3405912876"/>
            <w:bookmarkStart w:id="60" w:name="__Fieldmark__30_3405912876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3405912876"/>
            <w:bookmarkStart w:id="62" w:name="__Fieldmark__31_3405912876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2977" w:leader="none"/>
              </w:tabs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chievement Indicators:</w:t>
              <w:tab/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</w:rPr>
              <w:t xml:space="preserve">Establece relaciones con sus </w:t>
            </w:r>
            <w:r>
              <w:rPr>
                <w:rFonts w:cs="Calibri"/>
                <w:sz w:val="20"/>
                <w:szCs w:val="20"/>
                <w:lang w:val="es-ES"/>
              </w:rPr>
              <w:t>nuevos amigos para jugar y trabajar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Homework assignment, bubble map and marker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3405912876"/>
            <w:bookmarkStart w:id="64" w:name="__Fieldmark__34_3405912876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3405912876"/>
            <w:bookmarkStart w:id="66" w:name="__Fieldmark__35_3405912876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3405912876"/>
            <w:bookmarkStart w:id="68" w:name="__Fieldmark__36_3405912876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3405912876"/>
            <w:bookmarkStart w:id="70" w:name="__Fieldmark__37_3405912876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3405912876"/>
            <w:bookmarkStart w:id="72" w:name="__Fieldmark__38_3405912876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3405912876"/>
            <w:bookmarkStart w:id="74" w:name="__Fieldmark__39_3405912876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3405912876"/>
            <w:bookmarkStart w:id="76" w:name="__Fieldmark__40_3405912876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3405912876"/>
            <w:bookmarkStart w:id="78" w:name="__Fieldmark__41_3405912876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3405912876"/>
            <w:bookmarkStart w:id="80" w:name="__Fieldmark__42_3405912876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3405912876"/>
            <w:bookmarkStart w:id="82" w:name="__Fieldmark__43_3405912876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3405912876"/>
            <w:bookmarkStart w:id="84" w:name="__Fieldmark__44_3405912876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3405912876"/>
            <w:bookmarkStart w:id="86" w:name="__Fieldmark__45_3405912876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ept 9 to the 13th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Invite children to organise themselves by pairs with their homework assignment.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hildren will share with their pair their homework assignment about the attributes they observed in their chosen character from the film watched. In a plenary teacher will register in a bubble map their findings. 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losing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: Paste bubble map near the attributes display.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8:56:00Z</dcterms:created>
  <dc:creator>Ana Maria</dc:creator>
  <dc:description/>
  <dc:language>en-US</dc:language>
  <cp:lastModifiedBy>Claudia Madriñan</cp:lastModifiedBy>
  <cp:lastPrinted>2009-01-26T08:55:00Z</cp:lastPrinted>
  <dcterms:modified xsi:type="dcterms:W3CDTF">2013-09-05T18:56:00Z</dcterms:modified>
  <cp:revision>2</cp:revision>
  <dc:subject/>
  <dc:title/>
</cp:coreProperties>
</file>